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«О бюджете муниципального образования</w:t>
        <w:tab/>
        <w:tab/>
        <w:tab/>
        <w:tab/>
        <w:tab/>
        <w:t xml:space="preserve">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6 ГОД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709"/>
        <w:gridCol w:w="567"/>
        <w:gridCol w:w="574"/>
        <w:gridCol w:w="992"/>
      </w:tblGrid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7224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детей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3205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 767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 0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 0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13540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166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166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 471,1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1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1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7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 929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511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,2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 390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20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2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27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8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9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 443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0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61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9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4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9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792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9 792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0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03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603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8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 0 08 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 0 08 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04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6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торговли в Адамовском районе»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25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 195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767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16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740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99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399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314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314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8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 8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6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6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5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5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 944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4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1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114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2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2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2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367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3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267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экономически значимых  региональных программ по развитию мясного скотоводств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81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6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1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637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9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8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950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902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17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658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450,6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7 456,1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1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32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,4</w:t>
            </w:r>
          </w:p>
        </w:tc>
      </w:tr>
      <w:tr>
        <w:trPr>
          <w:trHeight w:val="3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6 789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709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ые трансферты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3 966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97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94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471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11-29T07:32:00Z</dcterms:modified>
  <cp:revision>157</cp:revision>
  <dc:subject/>
  <dc:title/>
</cp:coreProperties>
</file>